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ubric for PBL</w:t>
      </w:r>
    </w:p>
    <w:p>
      <w:pPr>
        <w:pStyle w:val="Normal"/>
        <w:rPr/>
      </w:pPr>
      <w:r>
        <w:rPr/>
        <w:t>Final Research Paper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909"/>
        <w:gridCol w:w="1909"/>
        <w:gridCol w:w="1909"/>
        <w:gridCol w:w="1909"/>
        <w:gridCol w:w="1909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v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has met 0 of 4 criteria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has met 1 of 4 criteria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has met 2 of 4 criteria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has met 3 of 4 criteria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 full credit the format has is double-spaced, 12 pt. font, 1 inch margins, and paper is between 8-12 pages long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lling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mma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arch paper contains 15 or more spelling/grammar errors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arch paper contains 10-14 spelling/grammar errors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arch paper contains 5-9 spelling/grammar errors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arch paper contains 1-4 spelling/grammar errors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arch paper is free of spelling/grammar errors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informatio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has met 0 of 4 criteria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has met 1 of 4 criteria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has met 2 of 4 criteria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has met 3 of 4 criteria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 full credit the research paper must include an entomology, chemistry, ecology, and geology section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s cite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APA formatting mistakes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APA formatting mistakes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APA formatting mistakes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APA formatting mistake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 full credit the works cited must be in proper APA format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tional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has met 0 of 4 criteria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has met 1 of 4 criteria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has met 2 of 4 criteria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has met 3 of 4 criteria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 full credit the rationale must be 1-2 pages in length, has a clear decision concerning the outcome, references the paper when supporting their method, and method selected is well described in a persuasive manner.</w:t>
            </w:r>
          </w:p>
        </w:tc>
      </w:tr>
    </w:tbl>
    <w:p>
      <w:pPr>
        <w:pStyle w:val="Normal"/>
        <w:jc w:val="right"/>
        <w:rPr/>
      </w:pPr>
      <w:r>
        <w:rPr/>
        <w:t>Section Total x2: ____/ 4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vidual Section of Research Paper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cessary Inform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has 4 or more topics missing from his/her sec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has 3 topics missing from his/her sec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has 2 topics missing from his/her sec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has 1 topic missing from his/her sec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 full credit all of the necessary topics under the process tab of the webquest are addressed somewhere in the paper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ngth of Sec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ction is missing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ngth of section is ½ a pag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ngth of section is 1 pag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ngth of section is 1 ½ pag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ngth of section is between 2-3 pages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ditional Inform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 additional topics are addressed in the sec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ly 1 topic is present and needs more informa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oth topics need more information or only one topic is well described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topic is well described but the other topic is minimal and needs more informa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 full credit two additional topics are added and are well describe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rrect Inform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section contains 7-8 factual error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section contains 5-6 factual error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section contains 3-4 factual error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section contains 1-2 factual error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 full credit the section contains all correct information.</w:t>
            </w:r>
          </w:p>
        </w:tc>
      </w:tr>
    </w:tbl>
    <w:p>
      <w:pPr>
        <w:pStyle w:val="Normal"/>
        <w:jc w:val="right"/>
        <w:rPr/>
      </w:pPr>
      <w:r>
        <w:rPr/>
        <w:t>Individual Section Total x2: ____/ 32</w:t>
      </w:r>
    </w:p>
    <w:p>
      <w:pPr>
        <w:pStyle w:val="Normal"/>
        <w:rPr/>
      </w:pPr>
      <w:r>
        <w:rPr/>
        <w:t>Work Tim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 time efficienc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oup was given a warning and was given four oral warning to get working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oup was given a warning and was given three oral warning to get working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oup was given a warning and was given two oral warning to get working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oup was given a warning and was given one oral warning to get working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 full credit class time is used efficiency and did not receive a warning.</w:t>
            </w:r>
          </w:p>
        </w:tc>
      </w:tr>
    </w:tbl>
    <w:p>
      <w:pPr>
        <w:pStyle w:val="Normal"/>
        <w:jc w:val="right"/>
        <w:rPr/>
      </w:pPr>
      <w:r>
        <w:rPr/>
        <w:t>Section Total x3: ____/ 12</w:t>
      </w:r>
      <w:r>
        <w:br w:type="page"/>
      </w:r>
    </w:p>
    <w:p>
      <w:pPr>
        <w:pStyle w:val="Normal"/>
        <w:rPr/>
      </w:pPr>
      <w:r>
        <w:rPr/>
        <w:t>Presenta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mber Particip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 presentation was give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member clearly dominated the presentation with little help from other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ly 2 members participated in the presenta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ly 3 members participated in the presenta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 full credit all 4 members of the team must participate in presentation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sentation Lengt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sentation is less than a minut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sentation is between1-2 minut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sentation is between 2-3 minut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sentation is between 3-4 minut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 full credit the presentation must be between 4-6 minutes long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ech Construc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has met 0 of 4 criteria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has met 1 of 4 criteria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has met 2 of 4 criteria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has met 3 of 4 criteria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 full credit the presentation must have elements of persuasiveness, clean transitions, zero “ums,” and free of confusion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isual Ai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has met 0 of 4 criteria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has met 1 of 4 criteria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has met 2 of 4 criteria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has met 3 of 4 criteria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 full credit visual aid must be flashy, big letters, illustrate the method chosen, and neatly constructe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rrect Inform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presentation contains 4 or more factual error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presentation contains 3 factual error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presentation contains 2 factual error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presentation contains 1 factual error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 full credit the presentation contains all correct information.</w:t>
            </w:r>
          </w:p>
        </w:tc>
      </w:tr>
    </w:tbl>
    <w:p>
      <w:pPr>
        <w:pStyle w:val="Normal"/>
        <w:jc w:val="right"/>
        <w:rPr/>
      </w:pPr>
      <w:r>
        <w:rPr/>
        <w:t>Section Total x2: ___/ 40</w:t>
      </w:r>
    </w:p>
    <w:p>
      <w:pPr>
        <w:pStyle w:val="Normal"/>
        <w:spacing w:before="0" w:after="200"/>
        <w:jc w:val="right"/>
        <w:rPr/>
      </w:pPr>
      <w:r>
        <w:rPr/>
        <w:t>Total Project Score: _____/ 120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5:57:00Z</dcterms:created>
  <dc:creator>Brandon</dc:creator>
  <dc:description/>
  <cp:keywords/>
  <dc:language>en-US</dc:language>
  <cp:lastModifiedBy>Brandon</cp:lastModifiedBy>
  <dcterms:modified xsi:type="dcterms:W3CDTF">2009-12-05T00:59:00Z</dcterms:modified>
  <cp:revision>6</cp:revision>
  <dc:subject/>
  <dc:title/>
</cp:coreProperties>
</file>